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1. And 2.Fresh water biomes are ponds, lakes, and rivers. The climate near the Fresh Waters biome depends on where it is located. The pond varies depending on what season it is.</w:t>
      </w:r>
    </w:p>
    <w:p>
      <w:pPr>
        <w:pStyle w:val="Normal"/>
        <w:ind w:firstLine="720"/>
        <w:rPr/>
      </w:pPr>
      <w:r>
        <w:rPr/>
        <w:t>3. The average rainfall cannot be determined because it is an aquatic biome. They can be found all around the world.</w:t>
      </w:r>
    </w:p>
    <w:p>
      <w:pPr>
        <w:pStyle w:val="Normal"/>
        <w:ind w:firstLine="720"/>
        <w:rPr/>
      </w:pPr>
      <w:r>
        <w:rPr/>
        <w:t xml:space="preserve">4.The plants in the Fresh water biome have to learn to deal with the low salt. Some plants are blue green algae, lily pads, narrow leaf pondweed, water celery, and muskgrass, coontail, stairstar grass, and cat’s tail. All these plants can be find in the water of the ponds, lakes, and other bodies of water and also above the water. </w:t>
      </w:r>
    </w:p>
    <w:p>
      <w:pPr>
        <w:pStyle w:val="Normal"/>
        <w:ind w:firstLine="720"/>
        <w:rPr/>
      </w:pPr>
      <w:r>
        <w:rPr/>
        <w:t xml:space="preserve">5. In the Fresh water biome the animals are usually small. Some are cladoceran, known as water fleas, fish, frogs, insects (Ticks, leeches, chiggers, black flies, mosquitoes, toads, salamanders, snakes (Moccasins, Gardner snakes, etc.), snails, Alligators, the freshwater crocodile, turtles (Snapping turtle, the box turtle, and etc.), duck, geese, swan, heron, manatee, otter, and beaver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4:43:00Z</dcterms:created>
  <dc:creator>End User</dc:creator>
  <dc:description/>
  <cp:keywords/>
  <dc:language>en-US</dc:language>
  <cp:lastModifiedBy>End User</cp:lastModifiedBy>
  <dcterms:modified xsi:type="dcterms:W3CDTF">2010-11-10T13:23:00Z</dcterms:modified>
  <cp:revision>3</cp:revision>
  <dc:subject/>
  <dc:title>Fresh water biomes are ponds, lakes, and rivers</dc:title>
</cp:coreProperties>
</file>